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 Захаров, А. Григорьев</w:t>
      </w:r>
    </w:p>
    <w:p>
      <w:pPr>
        <w:pStyle w:val="Heading1"/>
        <w:jc w:val="center"/>
        <w:rPr>
          <w:rFonts w:ascii="Arial Cyr" w:hAnsi="Arial Cyr" w:eastAsia="Arial Cyr" w:cs="Arial Cyr"/>
        </w:rPr>
      </w:pPr>
      <w:r>
        <w:rPr>
          <w:rFonts w:eastAsia="Arial Cyr" w:cs="Arial Cyr" w:ascii="Arial Cyr" w:hAnsi="Arial Cyr"/>
        </w:rPr>
        <w:t>КАК ПОСАДИТЬ СВОЮ ДУБРАВУ</w:t>
      </w:r>
    </w:p>
    <w:p>
      <w:pPr>
        <w:pStyle w:val="Heading2"/>
        <w:rPr>
          <w:rFonts w:ascii="Arial Cyr" w:hAnsi="Arial Cyr" w:eastAsia="Arial Cyr" w:cs="Arial Cyr"/>
        </w:rPr>
      </w:pPr>
      <w:r>
        <w:rPr>
          <w:rFonts w:eastAsia="Arial Cyr" w:cs="Arial Cyr" w:ascii="Arial Cyr" w:hAnsi="Arial Cyr"/>
        </w:rPr>
        <w:t>Методическое руководство</w:t>
      </w:r>
    </w:p>
    <w:p>
      <w:pPr>
        <w:pStyle w:val="Normal"/>
        <w:jc w:val="center"/>
        <w:rPr>
          <w:rFonts w:ascii="Arial Cyr" w:hAnsi="Arial Cyr" w:eastAsia="Arial Cyr" w:cs="Arial Cyr"/>
        </w:rPr>
      </w:pPr>
      <w:r>
        <w:rPr>
          <w:rFonts w:eastAsia="Arial Cyr" w:cs="Arial Cyr" w:ascii="Arial Cyr" w:hAnsi="Arial Cyr"/>
        </w:rPr>
      </w:r>
    </w:p>
    <w:p>
      <w:pPr>
        <w:pStyle w:val="Normal"/>
        <w:jc w:val="center"/>
        <w:rPr/>
      </w:pPr>
      <w:r>
        <w:rPr/>
      </w:r>
    </w:p>
    <w:p>
      <w:pPr>
        <w:pStyle w:val="Heading2"/>
        <w:rPr>
          <w:rFonts w:ascii="Arial Cyr" w:hAnsi="Arial Cyr" w:eastAsia="Arial Cyr" w:cs="Arial Cyr"/>
        </w:rPr>
      </w:pPr>
      <w:r>
        <w:rPr>
          <w:rFonts w:eastAsia="Arial Cyr" w:cs="Arial Cyr" w:ascii="Arial Cyr" w:hAnsi="Arial Cyr"/>
        </w:rPr>
        <w:t>Содержание</w:t>
      </w:r>
    </w:p>
    <w:p>
      <w:pPr>
        <w:pStyle w:val="Heading3"/>
        <w:rPr>
          <w:rFonts w:ascii="Arial Cyr" w:hAnsi="Arial Cyr" w:eastAsia="Arial Cyr" w:cs="Arial Cyr"/>
        </w:rPr>
      </w:pPr>
      <w:r>
        <w:rPr>
          <w:rFonts w:eastAsia="Arial Cyr" w:cs="Arial Cyr" w:ascii="Arial Cyr" w:hAnsi="Arial Cyr"/>
        </w:rPr>
        <w:t xml:space="preserve">Введение </w:t>
        <w:tab/>
        <w:t>6</w:t>
      </w:r>
    </w:p>
    <w:p>
      <w:pPr>
        <w:pStyle w:val="Heading3"/>
        <w:rPr>
          <w:rFonts w:ascii="Arial Cyr" w:hAnsi="Arial Cyr" w:eastAsia="Arial Cyr" w:cs="Arial Cyr"/>
        </w:rPr>
      </w:pPr>
      <w:r>
        <w:rPr>
          <w:rFonts w:eastAsia="Arial Cyr" w:cs="Arial Cyr" w:ascii="Arial Cyr" w:hAnsi="Arial Cyr"/>
        </w:rPr>
        <w:t xml:space="preserve">Начнем? </w:t>
        <w:tab/>
        <w:t>7</w:t>
      </w:r>
    </w:p>
    <w:p>
      <w:pPr>
        <w:pStyle w:val="Heading3"/>
        <w:rPr>
          <w:rFonts w:ascii="Arial Cyr" w:hAnsi="Arial Cyr" w:eastAsia="Arial Cyr" w:cs="Arial Cyr"/>
        </w:rPr>
      </w:pPr>
      <w:r>
        <w:rPr>
          <w:rFonts w:eastAsia="Arial Cyr" w:cs="Arial Cyr" w:ascii="Arial Cyr" w:hAnsi="Arial Cyr"/>
        </w:rPr>
        <w:t xml:space="preserve">Выбор участка для посадки </w:t>
        <w:tab/>
        <w:t>8</w:t>
      </w:r>
    </w:p>
    <w:p>
      <w:pPr>
        <w:pStyle w:val="Heading3"/>
        <w:rPr>
          <w:rFonts w:ascii="Arial Cyr" w:hAnsi="Arial Cyr" w:eastAsia="Arial Cyr" w:cs="Arial Cyr"/>
        </w:rPr>
      </w:pPr>
      <w:r>
        <w:rPr>
          <w:rFonts w:eastAsia="Arial Cyr" w:cs="Arial Cyr" w:ascii="Arial Cyr" w:hAnsi="Arial Cyr"/>
        </w:rPr>
        <w:t xml:space="preserve">1. Посадки деревьев в черте населенных пунктов </w:t>
        <w:tab/>
        <w:t>9</w:t>
      </w:r>
    </w:p>
    <w:p>
      <w:pPr>
        <w:pStyle w:val="Heading3"/>
        <w:rPr>
          <w:rFonts w:ascii="Arial Cyr" w:hAnsi="Arial Cyr" w:eastAsia="Arial Cyr" w:cs="Arial Cyr"/>
        </w:rPr>
      </w:pPr>
      <w:r>
        <w:rPr>
          <w:rFonts w:eastAsia="Arial Cyr" w:cs="Arial Cyr" w:ascii="Arial Cyr" w:hAnsi="Arial Cyr"/>
        </w:rPr>
        <w:t xml:space="preserve">2. Восстановление дубрав на лесных землях </w:t>
        <w:tab/>
        <w:t>11</w:t>
      </w:r>
    </w:p>
    <w:p>
      <w:pPr>
        <w:pStyle w:val="Heading3"/>
        <w:rPr>
          <w:rFonts w:ascii="Arial Cyr" w:hAnsi="Arial Cyr" w:eastAsia="Arial Cyr" w:cs="Arial Cyr"/>
        </w:rPr>
      </w:pPr>
      <w:r>
        <w:rPr>
          <w:rFonts w:eastAsia="Arial Cyr" w:cs="Arial Cyr" w:ascii="Arial Cyr" w:hAnsi="Arial Cyr"/>
        </w:rPr>
        <w:t>3. Создание насаждений на безлесных территориях,</w:t>
        <w:br/>
        <w:t xml:space="preserve"> в защитных или прибрежных полосах водоёмов </w:t>
        <w:tab/>
        <w:t>12</w:t>
      </w:r>
    </w:p>
    <w:p>
      <w:pPr>
        <w:pStyle w:val="Heading3"/>
        <w:rPr>
          <w:rFonts w:ascii="Arial Cyr" w:hAnsi="Arial Cyr" w:eastAsia="Arial Cyr" w:cs="Arial Cyr"/>
        </w:rPr>
      </w:pPr>
      <w:r>
        <w:rPr>
          <w:rFonts w:eastAsia="Arial Cyr" w:cs="Arial Cyr" w:ascii="Arial Cyr" w:hAnsi="Arial Cyr"/>
        </w:rPr>
        <w:t xml:space="preserve">Посадочный материал </w:t>
        <w:tab/>
        <w:t>13</w:t>
      </w:r>
    </w:p>
    <w:p>
      <w:pPr>
        <w:pStyle w:val="Heading3"/>
        <w:rPr>
          <w:rFonts w:ascii="Arial Cyr" w:hAnsi="Arial Cyr" w:eastAsia="Arial Cyr" w:cs="Arial Cyr"/>
        </w:rPr>
      </w:pPr>
      <w:r>
        <w:rPr>
          <w:rFonts w:eastAsia="Arial Cyr" w:cs="Arial Cyr" w:ascii="Arial Cyr" w:hAnsi="Arial Cyr"/>
        </w:rPr>
        <w:t xml:space="preserve">1. Всходы – самосев </w:t>
        <w:tab/>
        <w:t>13</w:t>
      </w:r>
    </w:p>
    <w:p>
      <w:pPr>
        <w:pStyle w:val="Heading3"/>
        <w:rPr>
          <w:rFonts w:ascii="Arial Cyr" w:hAnsi="Arial Cyr" w:eastAsia="Arial Cyr" w:cs="Arial Cyr"/>
        </w:rPr>
      </w:pPr>
      <w:r>
        <w:rPr>
          <w:rFonts w:eastAsia="Arial Cyr" w:cs="Arial Cyr" w:ascii="Arial Cyr" w:hAnsi="Arial Cyr"/>
        </w:rPr>
        <w:t xml:space="preserve">2. Желуди </w:t>
        <w:tab/>
        <w:t>15</w:t>
      </w:r>
    </w:p>
    <w:p>
      <w:pPr>
        <w:pStyle w:val="Heading3"/>
        <w:rPr>
          <w:rFonts w:ascii="Arial Cyr" w:hAnsi="Arial Cyr" w:eastAsia="Arial Cyr" w:cs="Arial Cyr"/>
        </w:rPr>
      </w:pPr>
      <w:r>
        <w:rPr>
          <w:rFonts w:eastAsia="Arial Cyr" w:cs="Arial Cyr" w:ascii="Arial Cyr" w:hAnsi="Arial Cyr"/>
        </w:rPr>
        <w:t xml:space="preserve">3. Покупка и другие способы получения </w:t>
      </w:r>
    </w:p>
    <w:p>
      <w:pPr>
        <w:pStyle w:val="Heading3"/>
        <w:rPr>
          <w:rFonts w:ascii="Arial Cyr" w:hAnsi="Arial Cyr" w:eastAsia="Arial Cyr" w:cs="Arial Cyr"/>
        </w:rPr>
      </w:pPr>
      <w:r>
        <w:rPr>
          <w:rFonts w:eastAsia="Arial Cyr" w:cs="Arial Cyr" w:ascii="Arial Cyr" w:hAnsi="Arial Cyr"/>
        </w:rPr>
        <w:t xml:space="preserve">посадочного материала </w:t>
        <w:tab/>
        <w:t>20</w:t>
      </w:r>
    </w:p>
    <w:p>
      <w:pPr>
        <w:pStyle w:val="Heading3"/>
        <w:rPr>
          <w:rFonts w:ascii="Arial Cyr" w:hAnsi="Arial Cyr" w:eastAsia="Arial Cyr" w:cs="Arial Cyr"/>
        </w:rPr>
      </w:pPr>
      <w:r>
        <w:rPr>
          <w:rFonts w:eastAsia="Arial Cyr" w:cs="Arial Cyr" w:ascii="Arial Cyr" w:hAnsi="Arial Cyr"/>
        </w:rPr>
        <w:t xml:space="preserve">Посадка </w:t>
        <w:tab/>
        <w:t>21</w:t>
      </w:r>
    </w:p>
    <w:p>
      <w:pPr>
        <w:pStyle w:val="Heading3"/>
        <w:rPr>
          <w:rFonts w:ascii="Arial Cyr" w:hAnsi="Arial Cyr" w:eastAsia="Arial Cyr" w:cs="Arial Cyr"/>
        </w:rPr>
      </w:pPr>
      <w:r>
        <w:rPr>
          <w:rFonts w:eastAsia="Arial Cyr" w:cs="Arial Cyr" w:ascii="Arial Cyr" w:hAnsi="Arial Cyr"/>
        </w:rPr>
        <w:t xml:space="preserve">1. Посев  </w:t>
        <w:tab/>
        <w:t>21</w:t>
      </w:r>
    </w:p>
    <w:p>
      <w:pPr>
        <w:pStyle w:val="Heading3"/>
        <w:rPr>
          <w:rFonts w:ascii="Arial Cyr" w:hAnsi="Arial Cyr" w:eastAsia="Arial Cyr" w:cs="Arial Cyr"/>
        </w:rPr>
      </w:pPr>
      <w:r>
        <w:rPr>
          <w:rFonts w:eastAsia="Arial Cyr" w:cs="Arial Cyr" w:ascii="Arial Cyr" w:hAnsi="Arial Cyr"/>
        </w:rPr>
        <w:t xml:space="preserve">2. Выращивание саженцев </w:t>
      </w:r>
    </w:p>
    <w:p>
      <w:pPr>
        <w:pStyle w:val="Heading3"/>
        <w:rPr>
          <w:rFonts w:ascii="Arial Cyr" w:hAnsi="Arial Cyr" w:eastAsia="Arial Cyr" w:cs="Arial Cyr"/>
        </w:rPr>
      </w:pPr>
      <w:r>
        <w:rPr>
          <w:rFonts w:eastAsia="Arial Cyr" w:cs="Arial Cyr" w:ascii="Arial Cyr" w:hAnsi="Arial Cyr"/>
        </w:rPr>
        <w:t xml:space="preserve">с их дальнейшей пересадкой  </w:t>
        <w:tab/>
        <w:t>22</w:t>
      </w:r>
    </w:p>
    <w:p>
      <w:pPr>
        <w:pStyle w:val="Heading3"/>
        <w:rPr>
          <w:rFonts w:ascii="Arial Cyr" w:hAnsi="Arial Cyr" w:eastAsia="Arial Cyr" w:cs="Arial Cyr"/>
        </w:rPr>
      </w:pPr>
      <w:r>
        <w:rPr>
          <w:rFonts w:eastAsia="Arial Cyr" w:cs="Arial Cyr" w:ascii="Arial Cyr" w:hAnsi="Arial Cyr"/>
        </w:rPr>
        <w:t xml:space="preserve">3. Как сохранить посаженное?  </w:t>
        <w:tab/>
        <w:t>24</w:t>
      </w:r>
    </w:p>
    <w:p>
      <w:pPr>
        <w:pStyle w:val="Heading3"/>
        <w:rPr>
          <w:rFonts w:ascii="Arial Cyr" w:hAnsi="Arial Cyr" w:eastAsia="Arial Cyr" w:cs="Arial Cyr"/>
        </w:rPr>
      </w:pPr>
      <w:r>
        <w:rPr>
          <w:rFonts w:eastAsia="Arial Cyr" w:cs="Arial Cyr" w:ascii="Arial Cyr" w:hAnsi="Arial Cyr"/>
        </w:rPr>
        <w:t xml:space="preserve">Наконец-то все? </w:t>
        <w:tab/>
        <w:t>27</w:t>
      </w:r>
    </w:p>
    <w:p>
      <w:pPr>
        <w:pStyle w:val="Heading3"/>
        <w:rPr>
          <w:rFonts w:ascii="Arial Cyr" w:hAnsi="Arial Cyr" w:eastAsia="Arial Cyr" w:cs="Arial Cyr"/>
        </w:rPr>
      </w:pPr>
      <w:r>
        <w:rPr>
          <w:rFonts w:eastAsia="Arial Cyr" w:cs="Arial Cyr" w:ascii="Arial Cyr" w:hAnsi="Arial Cyr"/>
        </w:rPr>
        <w:t xml:space="preserve">Приложения: </w:t>
        <w:tab/>
        <w:t>28</w:t>
      </w:r>
    </w:p>
    <w:p>
      <w:pPr>
        <w:pStyle w:val="Normal"/>
        <w:rPr>
          <w:rFonts w:ascii="Arial Cyr" w:hAnsi="Arial Cyr" w:eastAsia="Arial Cyr" w:cs="Arial Cyr"/>
        </w:rPr>
      </w:pPr>
      <w:r>
        <w:rPr>
          <w:rFonts w:eastAsia="Arial Cyr" w:cs="Arial Cyr" w:ascii="Arial Cyr" w:hAnsi="Arial Cyr"/>
        </w:rPr>
      </w:r>
      <w:r>
        <w:br w:type="page"/>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аботе над данным пособием помогал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Н. Авдеев, Новгородсельхозлес, г. Великий Новгород</w:t>
        <w:br/>
        <w:t xml:space="preserve">О.А. Берлова, Центр координации и информации </w:t>
        <w:br/>
        <w:t>МСоЭС, г. Москва</w:t>
        <w:br/>
        <w:t>В.В. Горохова, Ярославский государственный университет, г. Ярославль</w:t>
        <w:br/>
        <w:t>К.А. Пахорукова, Лесная кампания МСоЭС, г. Москва</w:t>
        <w:br/>
        <w:t>Р.М. Терехов, РОО «Спасение малых рек, родников», г. Сокол Вологодской обл.</w:t>
        <w:br/>
        <w:t>Д.В. Хотин, Лесная кампания МСоЭС, г. Москва</w:t>
        <w:br/>
        <w:t>А.С. Яковлев, Марийский государственный технический университет, г. Йошкар-О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ители признательны всем, кто высказывал критические замечания по тексту, давал советы и комментарии, делился своим опыт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аши предложения и замечания направляйте по адресу</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21019 Москва, а/я 211, Лесная кампания МСоЭС</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ли по электронной почте forestnews@online.ru</w:t>
      </w:r>
    </w:p>
    <w:p>
      <w:pPr>
        <w:pStyle w:val="Heading2"/>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в работу по программе «Дубы России», мы столкнулись с огромным количеством вопросов, связанных с посадкой дубов. С чего начать? Где сажать? У кого спросить? Не в каждой библиотеке есть нужные книги. Поэтому мы решили обобщить существующий опыт, дать ответы на наиболее часто встречающиеся вопросы и рассказать о возможных проблемах. Конечно, мы не даем рекомендации на все случаи жизни, в каждом месте будет что-то свое, у каждого из нас будут свои находки, потери, поражения и у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о, что вырастить широколиственный лес гораздо сложнее, чем любой другой. Очень многое в этом процессе остается непонятным даже для профессиона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се больше энтузиастов берется за это дело. Ведь такая работа — не только посильное участие в восстановлении родной природы, но и возможность привлечь к охране природы различные слои общества. Проекты лесонасаждения идеально подходят для экологического просвещения и образования школьн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айте нам о своих достижениях и неудачах, анализируйте их. Ваши наблюдения будут включены в следующие выпуски этой серии. Это поможет другим группам и активистам, только-только начинающим свою деятельность по возрождению широколиственных лесов.</w:t>
      </w:r>
    </w:p>
    <w:p>
      <w:pPr>
        <w:pStyle w:val="Heading2"/>
        <w:rPr>
          <w:rFonts w:ascii="Arial Cyr" w:hAnsi="Arial Cyr" w:eastAsia="Arial Cyr" w:cs="Arial Cyr"/>
        </w:rPr>
      </w:pPr>
      <w:r>
        <w:rPr>
          <w:rFonts w:eastAsia="Arial Cyr" w:cs="Arial Cyr" w:ascii="Arial Cyr" w:hAnsi="Arial Cyr"/>
        </w:rPr>
        <w:t>Нач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Вы решили включиться в программу восстановления широколиственных лесов, и Вам просто не терпится что-нибудь посадить своими руками. Однако торопиться не стоит. Основа любого успеха — тщательная подготовка. Поэтому сначала изучите всю доступную литературу, посвященную биологии и экологии дуба, липы, ясеня. Необходимо помнить, что дубрава — это не только дуб, но и целый ряд других пород. Мы же сажаем лес, а не план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полезно изучить историю и настоящее природы и природопользования района, где Вы предполагаете действовать: что представлял собой его растительный покров еще совсем недавно — 300, 200, 100 лет назад, какие социально-экономические и природные процессы изменили облик его природы. Естественно, не обойтись без знания почвенных и гидрологических услов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конец, Вам могут понадобиться адреса государственных, общественных организаций и коммерческих структур, которые могут стать помощниками (а может и противниками) всех начинаний по лесным посад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руководстве мы будем говорить в основном о дубе, поскольку выращивание именно этой породы вызывает наибольшее количество вопросов и сопряжено с наибольшим количеством проблем. Дуб — это наиболее сложная в выращивании из всех пород, массово встречающихся в лесах России. Тем не менее, многие рекомендации вполне можно отнести и к выращиванию других пород, естественно, с поправками на их биологические особенности.</w:t>
      </w:r>
    </w:p>
    <w:p>
      <w:pPr>
        <w:pStyle w:val="Heading2"/>
        <w:rPr>
          <w:rFonts w:ascii="Arial Cyr" w:hAnsi="Arial Cyr" w:eastAsia="Arial Cyr" w:cs="Arial Cyr"/>
        </w:rPr>
      </w:pPr>
      <w:r>
        <w:rPr>
          <w:rFonts w:eastAsia="Arial Cyr" w:cs="Arial Cyr" w:ascii="Arial Cyr" w:hAnsi="Arial Cyr"/>
        </w:rPr>
        <w:t>Выбор участка для поса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мест, как для посева желудей, так и для пересадки саженцев очень важен. Ошибки на этой стадии могут привести к тому, что все Ваши усилия будут потрачены впустую. Причин может быть масса — от вытаптывания отдыхающими и объедания коровами, козами, до несоответствия почв, воздействия засухи, морозов, разрастания сорняков и т.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уб лучше всего растет на достаточно плодородных почвах со слабой или нейтральной кислотностью. Это могут быть и суглинки, и пески с прослойками глины или суглинков. Очень важно, чтобы на участке не застаивалась влага. Если Вы засаживаете пойму реки, выбирайте участки, которые в паводок находятся под водой не более 30 дней, а лучше — не более 14. Белорусские лесоводы в таких условиях сажают дубы на гряды или ольховые кочки высотой от 0,5 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пригодности почв — задача достаточно сложная, требующая специальных знаний и анализов. Наиболее простым признаком будет произрастание в аналогичных условиях поблизости достаточно крупных и здоровых дубов. (С них, кстати, и желудей можно будет набр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и также места, в которых растут липа, лещина, клен, а также травянистые растения, свойственные широколиственным лесам — медуница, крапива, сныть, копытень, пролеска, ветреницы, сочевичник, адокса, будра, зеленчук, живучка, осока волосистая, пролесник, лютик кашуб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олне пригодны могут быть участки, заросшие серой ольхой или ос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рав возможные места для посадок или посева по природным критериям, необходимо четко выяснить их юридический статус и дальнейшие планы владельца или пользователя этой земли. Без решения этого вопроса Ваши усилия через несколько лет или десятилетий могут пойти прахом. С этой точки зрения предпочтительнее выглядят частные (личные и коллективные) земли или арендованные территории. В любом случае, собственнику или владельцу участка потребуется разъяснить и проблему, и Ваши мотивации по созданию посадок, и, возможно, его выгод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чем начинать посадку деревьев, для начала необходимо определиться с тем, что же Вы хотите получить в результате. Здесь возможны варианты.</w:t>
      </w:r>
    </w:p>
    <w:p>
      <w:pPr>
        <w:pStyle w:val="Style11"/>
        <w:rPr>
          <w:rFonts w:ascii="Arial Cyr" w:hAnsi="Arial Cyr" w:eastAsia="Arial Cyr" w:cs="Arial Cyr"/>
        </w:rPr>
      </w:pPr>
      <w:r>
        <w:rPr>
          <w:rFonts w:eastAsia="Arial Cyr" w:cs="Arial Cyr" w:ascii="Arial Cyr" w:hAnsi="Arial Cyr"/>
        </w:rPr>
        <w:t>1. Посадки деревьев в черте населенных пун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еленение улиц и восстановление лесов — разные вещи, однако именно это направление стоит развивать и поддерживать, как один из действенных способов привлечь в свои ряды новых сторонников, не говоря уже об улучшении нашей среды об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мест для посадок должен определяться планами озеленения и вкусом самих озеленителей. Прежде чем начинать посадки, обязательно проконсультируйтесь с местными властями, ведающими этим вопросом, ведь во многих городах, например, в Москве, посадка деревьев без соответствующих разрешений запрещ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оздании зелёных насаждений вокруг школ, детских садов, больниц важно соблюдать санитарные нормы по освещённости, расстояниям до стен и т.п. Проконсультироваться по этим вопросам можно в соответствующих муниципальных организациях, ведающих озеленением. Контакты с ними необходимы и для того, чтобы молодые деревца не были срезаны бульдозером или вывернуты экскаватором при ремонте водопроводных или отопительных труб, электрических кабелей и других коммуник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еленных пунктах иногда бывает целесообразнее высаживать даже не дубы, а липы, клены или ясени (рекомендуем использовать ясень обыкновенный, наш местный вид, а не ясень пенсильванский, широко используемый в озеленении), поскольку они растут быстрее и более устойчивы к загазованности и к засо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ая статья — посадки в больших парках, парках старинных усадеб и т.д. Традиционные российские парки и лесопарки (в отличие от регулярных парков европейского типа) порой становятся похожи на настоящие леса, выгодно отличаясь от соседних участков, пострадавших от интенсивного лесного хозяйства. Именно такие «одичавшие» парки и усадьбы могут стать базой для отработки методов восстановления широколиственных лесов в округе, а также служить источником посадочного материала дуба и других деревьев и кустарников, семян травянистых растений, свойственных этим типам растительных сообществ. Относиться к таким местам надо крайне бережно, чтобы Ваши эксперименты вписались в существующий комплекс, а не разрушил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старинных парковых ансамблей также может способствовать привлечению новых сторонников в Вашу организацию.</w:t>
      </w:r>
    </w:p>
    <w:p>
      <w:pPr>
        <w:pStyle w:val="Style11"/>
        <w:rPr>
          <w:rFonts w:ascii="Arial Cyr" w:hAnsi="Arial Cyr" w:eastAsia="Arial Cyr" w:cs="Arial Cyr"/>
        </w:rPr>
      </w:pPr>
      <w:r>
        <w:rPr>
          <w:rFonts w:eastAsia="Arial Cyr" w:cs="Arial Cyr" w:ascii="Arial Cyr" w:hAnsi="Arial Cyr"/>
        </w:rPr>
        <w:t>2. Восстановление дубрав на лесных зем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тавим своей задачей не просто увеличение количества дубов, а говорим о необходимости восстановления экосистем. А любое лесное сообщество может нормально развиваться, только занимая определенную минимальную площадь. Эта площадь должна вмещать все возрастные группы самой долговечной породы деревьев, образующей данный лес. Тогда обеспечивается непрерывное поддержание возрастной структуры леса. Именно поэтому следует выбирать для посадки участки, непосредственно примыкающие к лесным массивам с участием широколиственных пород (на крайний случай, со следами произрастания широколиственных лесов в недалеком прошлом). Будет хорошо, если Вам удастся соединить молодыми посадками разорванные некогда единые массивы дубрав, создавая своеобразные коридоры или окружая молодыми деревцами отдельно стоящие дубы. Для этого посадки ведутся в непосредственной близости от взрослых дубов, но только не под их кро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дуб — порода светолюбивая, его нельзя сажать под плотный полог леса (там он, возможно, просуществует некоторое время в виде так называемого «торчка», а затем погибнет). В то же время необходимо избегать и полностью открытых мест, на которых возможны весенние заморозки. Оптимальными будут крупные окна, поляны, опушки (в северных районах — южные, защищенные от холодных ветров, на юге — северные, закрытые от палящего солн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дубом следует высаживать и другие породы. В ряде ландшафтов следует учитывать естественное окружение и планировать, что на выбранном Вами участке очень скоро появится самосев других пород. Не всегда с такими «сорняками» стоит бороться. Часто стоит даже способствовать образованию смешанных (например, хвойно-широколиственных) насажд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дубом можно подсаживать или подсевать и травянистые растения, характерные для широколиственных лесов. Это медуница, сныть, копытень, пролеска, осока волосистая, ландыш, пролесник, лютик кашубский. Подобные опытные работы могут быть крайне интересными и для школьных кружков, и для научных студенческих обществ.</w:t>
      </w:r>
    </w:p>
    <w:p>
      <w:pPr>
        <w:pStyle w:val="Style11"/>
        <w:rPr>
          <w:rFonts w:ascii="Arial Cyr" w:hAnsi="Arial Cyr" w:eastAsia="Arial Cyr" w:cs="Arial Cyr"/>
        </w:rPr>
      </w:pPr>
      <w:r>
        <w:rPr>
          <w:rFonts w:eastAsia="Arial Cyr" w:cs="Arial Cyr" w:ascii="Arial Cyr" w:hAnsi="Arial Cyr"/>
        </w:rPr>
        <w:t>3. Создание насаждений на безлесных территориях, в защитных или прибрежных полосах водоё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лезным делом является создание насаждений вдоль рек и ручьев, а также по оврагам и балкам, которых очень много в ряде лесных и лесостепных регионов. Это очень важно для сохранения пойм, уменьшения паводков и позволяет противостоять обмелению малых рек. Заброшенные сельскохозяйственные угодья, зарастающие кустарником, могут быть также интересными объектами для посадки на них леса. В этом случае обязательно нужно «легализовать» лесопосадочные работы, поскольку даже заброшенные поля и сенокосы, давным-давно заросшие кустарником, числятся по бумагам землями сельскохозяйственного назначения. Придётся добиться перевода их в государственный лесной фонд или другую категорию (например, государственный земельный запас). Не лишними будут хорошие отношения с землеустроителями, лесниками или соответствующими отделами администраций: если их удастся заинтересовать идей восстановления широколиственных лесов, они могут оказать серьёзную поддержку в оформлении всей документации. Аналогичные действия нужно совершить, создавая посадки вдоль рек. Однако если не удаётся найти понимания у чиновников, создавайте посадки без их участия. В этом случае важно шире распространять информацию о ваших начинаниях, о перспективах, причинах и т.д., дабы свести к минимуму все негативные по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планируете создавать насаждения на открытых участках, не заросших даже кустарником, хорошенько продумайте систему ухода за посадками. Ведь Вам придется не только регулярно пропалывать, но и одновременно заботиться об их притенении. Опыт показывает, что саженцы хорошо себя чувствуют, если трава вокруг них выполота примерно на полметра со всех сторон. Такая прополка проводится до пяти раз (чаще 3—4 раза) за сезон в течение первых нескольких лет. Дуб можно сажать и монокультурой, но лучше — в компании с другими видами. Лучшим спутником для дуба лесоводы считают липу, затем — клен и ясень. Можно также сажать традиционные для широколиственных лесов кустарники — лещину (ее стоит высаживать достаточно редко, чтобы она не заглушила молодые деревца), бересклет, шиповник, жимолость. Угнетающее действие на широколиственные породы оказывают сосна, ель и другие хвойные, а также желтая акация-карагана. Если посадки планируются на бедных почвах, лесоводы рекомендуют подсаживать люпин, который улучшает их структуру и увеличивает плодородие. Кроме того, он не дает сорнякам разрастаться и облегчает уход за посадками, начиная со второго года их существования. Виды-спутники можно сажать на 1—2 года раньше дуба, одновременно с ним или позже. Это зависит от природных условий, Ваших возможностей и терпения.</w:t>
      </w:r>
    </w:p>
    <w:p>
      <w:pPr>
        <w:pStyle w:val="Heading2"/>
        <w:rPr>
          <w:rFonts w:ascii="Arial Cyr" w:hAnsi="Arial Cyr" w:eastAsia="Arial Cyr" w:cs="Arial Cyr"/>
        </w:rPr>
      </w:pPr>
      <w:r>
        <w:rPr>
          <w:rFonts w:eastAsia="Arial Cyr" w:cs="Arial Cyr" w:ascii="Arial Cyr" w:hAnsi="Arial Cyr"/>
        </w:rPr>
        <w:t>Посадочный материал</w:t>
      </w:r>
    </w:p>
    <w:p>
      <w:pPr>
        <w:pStyle w:val="Style11"/>
        <w:rPr>
          <w:rFonts w:ascii="Arial Cyr" w:hAnsi="Arial Cyr" w:eastAsia="Arial Cyr" w:cs="Arial Cyr"/>
        </w:rPr>
      </w:pPr>
      <w:r>
        <w:rPr>
          <w:rFonts w:eastAsia="Arial Cyr" w:cs="Arial Cyr" w:ascii="Arial Cyr" w:hAnsi="Arial Cyr"/>
        </w:rPr>
        <w:t>1. Всходы-самос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есне, до того, как буйно поднимется трава, по опушкам, а местами и под пологом леса можно найти массу всходов дуба, липы, клена, ясеня. Шансов выжить у большинства этих маленьких деревьев немного. Они практически все падут жертвой корневой конкуренции со стороны травянистых растений, будут страдать от недостатка света, перехватываемого материнскими кронами. В парках, где под деревьями выкашивают траву, проросшие семена вообще не имеют перспек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и-то всходы и могут служить для нас посадочным материалом. Важно вовремя их выкопать и посадить на новое место. При пересадке старайтесь не допустить обрыва корневой системы (особенно у дуба) и ее высыхания. С середины второй декады апреля и до конца первой декады мая для средней полосы еще возможно безболезненно пересаживать проклюнувшиеся семена. Практика показывает, что всходы с уже развернувшимися первыми листьями неплохо переносят пересадку и даже перевозку на значительные расстояния, хотя лучше пересаживать более взрослые (однолетние) растения. Главное — не переусердствовать и не нанести ущерба лесу своими дей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бки лучше как можно скорее высаживать на подготовленную площадку. Если по каким-либо причинам это сделать не удается, можно перенести выкопанные всходы в собственный микропитомник. Его можно организовать либо на поляне прямо в лесу, подготовив почву,  либо рядом со своим домом или на садовом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уб пересаживают однолетними сеянцами. Более взрослые растения при пересадке сильно страдают из-за повреждения корневой системы, очень сильно развивающейся как раз в первые годы. Саженцы других пород можно переносить и в большем возрасте. </w:t>
      </w:r>
    </w:p>
    <w:p>
      <w:pPr>
        <w:pStyle w:val="Style11"/>
        <w:rPr>
          <w:rFonts w:ascii="Arial Cyr" w:hAnsi="Arial Cyr" w:eastAsia="Arial Cyr" w:cs="Arial Cyr"/>
        </w:rPr>
      </w:pPr>
      <w:r>
        <w:rPr>
          <w:rFonts w:eastAsia="Arial Cyr" w:cs="Arial Cyr" w:ascii="Arial Cyr" w:hAnsi="Arial Cyr"/>
        </w:rPr>
        <w:t>2. Жёлуди</w:t>
      </w:r>
    </w:p>
    <w:p>
      <w:pPr>
        <w:pStyle w:val="Normal"/>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2.1. Где их бр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м посадочным (а вернее, посевным) материалом являются жёлуди. Дуб весьма чувствителен к весенним заморозкам, поэтому плодоносит он не каждый год, особенно в северной и восточной частях ареала. Здесь обильные урожаи желудей наблюдаются раз в 4—6 лет. В остальные годы желудей мало и их нелегко собр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рмальных условиях жёлуди сохраняют способность прорастать не более года. Поэтому во время обильного урожая нельзя создать их запас, которого хватило бы на несколько л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броска желудей из других регионов, особенно южных, где их урожаи более устойчивы, малоэффективна. Южные дубы плохо приспособлены к более суровым условиям севе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большое количество хороших жизнеспособных желудей можно получить не каждый год. Это создает серьезную проблему для государственной системы лесного хозяйства при создании культур на больших площадях. Однако для посадки вручную тонны не требуются, а несколько килограммов можно собрать почти всегда. Так, в мае 2000 года центр Европейской части России пострадал от сильнейшего заморозка. Работники лесного хозяйства неоднократно говорили нам, что в этом году урожая желудей не будет. Однако более внимательный осмотр дубрав показал, что некоторые деревья (видимо благодаря микроклиматическим условиям) все-таки дали заметное количество желудей, вполне достаточное для начала лесопосадочных рабо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мы уже отмечали, южные формы дуба существенно отличаются от северных. Но и в пределах относительно небольших территорий, на которых географические различия уже несущественны, выделяются ранняя (летняя) и поздняя (зимняя) формы, различаемые по времени распускания и опадания листьев. Сильно отличаются дубы из нагорных мест обитания (на склонах и вершинах холмов) и поймен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большому счёту можно не обращать внимания на различие зимнего и летнего дуба. А вот различия дубов в разных типах мест обитания учитывать следует. При сборе посевного материала надо стремиться получать его из тех же мест, в которых планируется производить посадки. Например, если посадки планируется проводить в пойме реки, то в пойме же надо стараться найти и посевной материал. А вот посев «пойменных» желудей на сухом склоне или вершине холма, скорее всего, будет не очень успешным.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2.2. Как обеспечить высокое качество желу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лые жёлуди опадают с деревьев в среднем на протяжении месяца. Однако собирать жёлуди, опадающие первыми (в середине—конце августа в течение недели), не стоит. Они, как правило, поражены различными заболеваниями или ослаблены. Определить это очень просто. Из собранных разламываются несколько штук и если они все с буровой мукой внутри, либо темно-коричневые внутри, а зеленые снаружи, либо там сидит безногая желтая личинка с черной головой, сбор желудей не проводится. Аналогичная ситуация и со сбором орехов лещ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жёлуди не должны иметь на себе признаков повреждений или заселения грибами (трещинки, погрызы, нетипичные изменения окраски, плесень, гни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собирать жёлуди от наиболее крупных и здоровых деревьев. Чем крупнее желудь — тем лучше его ка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альной части России средними сроками сбора желудей можно считать конец сентября — начало октября. В зависимости от местных условий и особенностей погоды летом и осенью сроки могут незначительно сдвигаться в ту или другую сторону.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2.3. Как собирать жёлу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заранее наметить места, аналогичные тем, где планируются посадки, на которых уже растут хотя бы отдельные дубы. На каждом из них выбирается несколько деревьев, от которых будут собираться жёлуди. Деревья должны быть крупными и здоровыми, и, конечно же, на них должно быть достаточно значительное количество еще зеленых желудей. Если желудей в августе в кроне не видно, то, как бы Вам ни понравилось выбранное место — ищите дальше, т.к. к сентябрю они не появятся, и собирать там будет нечего. В этом случае имеет смысл запомнить это место и посетить его в следующие г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ой половине сентября под кронами деревьев, в которых, как Вы установили, зреет урожай желудей (чтобы разглядеть их, у высоких деревьев понадобится бинокль или подзорная труба) по возможности убираются упавшие ветки, трава, уже опавшие первые (в основном низкокачественные и больные) жёлуди. Некоторые специалисты, не лишённые чувства юмора, предлагают заранее расстелить под плодоносящими деревьями полотнища полиэтилена или брезента и тряхнуть дерево. Главное при таком способе сбора — вовремя отбежать по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сборе желудей надо трезво оценивать возможность их дальнейшего использования, поскольку, как было сказано раньше, долго хранить их невозможно. Для создания посадок на 1 гектаре (квадрат 100 на 100 м) понадобится не более 3000 желудей (с учетом частичной гибели). Их вес будет составлять примерно 10 кг. Для начала вряд ли стоит браться за большие объемы. Поэтому 5—10 кг высококачественных желудей на первых порах должно хватить и для посадок, и для экспериментов, и для возможной передачи другим группам, которые подключатся к программе позже сроков сбора и соответственно не успеют сами собрать жёлуд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ена деревьев других пород (липы или ясеня) также собирают осенью (в октябре—ноябре) и хранят под снегом. Действие холода необходимо, без этого семена прорастают только на второй год.</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2.4. Как сохранить собранные жёлу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бор желудей при всех его технических сложностях — процедура достаточно понятная, то с хранением все гораздо сложнее. Неудачи на этой фазе, к сожалению, могут уничтожить все результаты успешно проведенного сб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собранные жёлуди необходимо просушить, дабы уменьшить вероятность развития плесневых грибов. Оптимальной для хранения считается влажность 50 процентов. Ее можно измерить, взвесив на лабораторных весах несколько проб (по 100 желудей каждая) до и после сушки. Если весов нет, можно воспользоваться таким признаком, как отделение плюски (шапочки) от желудя. Хорошо просушенный желудь должен быть по возможности сухим, но плюска не должна отделяться. Если это происходит, то жёлуди пересуше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мальной для хранения считается температура около 0 градусов Цельсия. Однако даже при такой температуре жёлуди активно дышат и весьма чувствительны к повышенному содержанию углекислого газа. Поэтому такой очевидный вариант, как хранение в подвале, при малейших затруднениях c проветриванием, приведет к гибели желу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вариант — прикопка под снег. Для этого после установления устойчивого снежного покрова на затененной стороне лесной поляны утаптываем снежную площадку высотой 20—30 см (вроде сцены). Насыпаем жёлуди так, чтобы края площадки оставались свободными. Сверху все покрываем слоем снега, утрамбовываем его, сверху насыпаем еще желудей. Так можно сделать до 3 слоев. На такой «пирог» насыпается сугроб уплотненного снега высотой около 1,5 м, который сверху прикрывается соломой или другим теплоизолирующим материалом. Однако при этом сохраняется и весь набор опасностей, которые подстерегают жёлуди в зимний пери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жёлуди являются очень привлекательным кормом для мышевидных грызунов. Любой дачник хорошо знает, что мыши обладают изумительной способностью проникать в самые невероятные места. Учитывая, что заложенные на хранение жёлуди должны хорошо вентилироваться, вероятность прорыва зубастой армады к такому количеству корма будет весьма вел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необходимо гарантировать отсутствие повышенной влажности, и, уж тем более, подтопления, что в условиях «гнилых» зим последнего десятилетия с многочисленными оттепелями, тоже будет непростым дел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вариант — вырыть на склоне или вершине холма небольшую яму глубиной до 1 метра. Очень важно, чтобы ее не заливало водой в течение всего периода хранения. Для страховки ее можно окопать еще канавой по периметру. На дне ее разводят костер для просушки земли. Потом в несколько слоев закладывают жёлуди, перестилая их сухой соломой, сверху все прикрывают ветвями и соломой и присыпают землёй. Укладывать жёлуди нужно так, чтобы они не соприкасались друг с другом. В противном случае они будут страдать от грибных заболеваний. Для борьбы с инфекцией можно использовать различные препараты, например «Байле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вариант — просто положить их небольшими порциями в холодильник. При этом конечно, надо быть уверенным, что холодильник будет работать всю зиму. При хранении в холодильнике жёлуди должны иметь возможность дышать. Нельзя хранить их в плотно закрытом сосуде. Полезно периодически доставать их и осматривать.</w:t>
      </w:r>
    </w:p>
    <w:p>
      <w:pPr>
        <w:pStyle w:val="Style11"/>
        <w:rPr>
          <w:rFonts w:ascii="Arial Cyr" w:hAnsi="Arial Cyr" w:eastAsia="Arial Cyr" w:cs="Arial Cyr"/>
        </w:rPr>
      </w:pPr>
      <w:r>
        <w:rPr>
          <w:rFonts w:eastAsia="Arial Cyr" w:cs="Arial Cyr" w:ascii="Arial Cyr" w:hAnsi="Arial Cyr"/>
        </w:rPr>
        <w:t>3. Покупка и другие способы получения посадочного матер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лучаев, когда позволяют возможности или не остается другого выхода (отсутствие в окрестностях плодоносящих дубов, например), посадочный материал придется покупать. Как правило, речь идет об однолетних сеянцах. Сейчас практически в каждом регионе действуют питомники, ориентирующиеся на поставку посадочного материала лесохозяйственным организациям, озеленителям или дачникам. Самый простой вариант — обратиться в контору ближайшего лесхоз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е нужно обольщаться, что удастся купить сеянцы в первом же попавшемся месте. Как мы уже упоминали, лесные питомники предпочитают выращивать ель, сосну или декоративные по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 Вас возникли проблемы с посадочным материалом или наоборот, оказалось большое количество собранных осенью желудей, которыми Вы можете поделиться с коллегами, обращайтесь по указанным в этом руководстве адресам. Лесная кампания МСоЭС готова оказать посильную помощь в обмене желудями и семенами других древесно-кустарниковых пород.</w:t>
      </w:r>
    </w:p>
    <w:p>
      <w:pPr>
        <w:pStyle w:val="Heading2"/>
        <w:rPr>
          <w:rFonts w:ascii="Arial Cyr" w:hAnsi="Arial Cyr" w:eastAsia="Arial Cyr" w:cs="Arial Cyr"/>
        </w:rPr>
      </w:pPr>
      <w:r>
        <w:rPr>
          <w:rFonts w:eastAsia="Arial Cyr" w:cs="Arial Cyr" w:ascii="Arial Cyr" w:hAnsi="Arial Cyr"/>
        </w:rPr>
        <w:t>Поса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возможны два варианта — посев желудей сразу на место, где будут расти будущие деревья, либо выращивание сеянцев, а затем их пересадка. Посев желудей, в свою очередь можно проводить как осенью, так и весной. У каждого метода есть свои достоинства и недостатки. </w:t>
      </w:r>
    </w:p>
    <w:p>
      <w:pPr>
        <w:pStyle w:val="Style11"/>
        <w:rPr>
          <w:rFonts w:ascii="Arial Cyr" w:hAnsi="Arial Cyr" w:eastAsia="Arial Cyr" w:cs="Arial Cyr"/>
        </w:rPr>
      </w:pPr>
      <w:r>
        <w:rPr>
          <w:rFonts w:eastAsia="Arial Cyr" w:cs="Arial Cyr" w:ascii="Arial Cyr" w:hAnsi="Arial Cyr"/>
        </w:rPr>
        <w:t xml:space="preserve">1. Пос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ёлуди сажают на глубину 5—7 см в борозды с расстоянием по 0,5 м между желудями в строчке и по 1,5 м между строчками. Однако такие посадки легко уничтожаются кабанами и прочими любителями желудей. Поэтому лучше делать лунки вразброс и не ближе 2 м от дорог и просек, которыми животные будут пользоваться зимой. Для посадки удобно использовать специальный кол с поперечной ограничивающей планкой снизу на высоте соответственно 5—7 см от ост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енний посев снимает необходимость сложного зимнего хранения. Он может проводиться в достаточно длительные сроки — до установления устойчивого снежного покрова, при достаточно хорошей проходимости (осенняя распутица все-таки гораздо менее серьезна, чем весення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ри осеннем посеве ушедший на зимовку желудь будет подвержен всем тем опасностям, которые существуют в природе. Во-первых, это мыши, которые в период зимней бескормицы съедят практически все, что будет на поверхности почвы, и даже доберутся до значительной части желудей заделанных на глубину 3—5 см. Во-вторых, это риск повышенной влажности (особенно во время оттепелей), и, соответственно, интенсивного развития грибов (по весне может выясниться, что жёлуди «заплесневе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сенний посев в этом плане оптимален. Мышей после зимовки останется во много раз меньше (что, впрочем, не снимет эту проблему совсем). При интенсивном прорастании грибы просто не успеют развиться, а молодой сеянец если и будет атакован грибами, то уже не теми, которые губят жёлуди. Однако вам придется как-то сохранять жёлуди зимой, провести сев в весьма сжатые сроки, иногда при крайне тяжелом доступе к местам посева. Кроме того, весной обычно имеется масса других важных работ (например, посадка картошки). </w:t>
      </w:r>
    </w:p>
    <w:p>
      <w:pPr>
        <w:pStyle w:val="Style11"/>
        <w:rPr>
          <w:rFonts w:ascii="Arial Cyr" w:hAnsi="Arial Cyr" w:eastAsia="Arial Cyr" w:cs="Arial Cyr"/>
        </w:rPr>
      </w:pPr>
      <w:r>
        <w:rPr>
          <w:rFonts w:eastAsia="Arial Cyr" w:cs="Arial Cyr" w:ascii="Arial Cyr" w:hAnsi="Arial Cyr"/>
        </w:rPr>
        <w:t xml:space="preserve">2. Выращивание сеянцев с их дальнейшей пересад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необходимости сохранять посаженые дубки от коров, коз, любителей выпить на свежем воздухе, в первые же годы, скорее всего, возникнет необходимость помочь им освободиться от мощного полога сорняков. Не упустите момент и вовремя вмешайтесь. Однако не стоит пропалывать посадки так, как Вы это делаете на своем огороде на грядках. Молодые деревца будут чувствовать себя достаточно неуютно на голом — без единой травинки — поле. Дубу все же требуется некоторое боковое затенение, иначе он получает солнечные ожоги или пострадает от заморозков. Да и влага в почве лучше сохраняется под пологом травы. Главное, чтобы бурьян не закрывал саженцы сверху. Иногда для защиты от лося, кабана, зайцев вокруг посадок делают своеобразную живую изгородь из колючих кустов или менее вкусных деревьев, например, клена или липы. Можно также создать неподалеку посадку-приманку из других, более привлекательных кормовых растений, например, яблони, груши, ря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прочих напастей для молодых деревьев дуба (поражение листьев и молодых побегов) наибольший вред наносит мучнистая роса дуба. В середине лета становится заметно, что деревья выглядят угнетенными, листья скручиваются, буреют. На молодых побегах вообще не развиваются листья. Появляется беловатый налет с черными точками, листья теряют свежий зеленый цвет. Впоследствии часть листьев и побегов отмирает, являясь источником заражения в последующие годы. Причина тому — разрастание на свежих тканях мучнистой росы. Единственным надежным способом предотвратить заболевание мучнистой росой или ослабить ее действие является обработка растений коллоидной или садовой серой (раствор готовят из расчета 30—40 г на ведро воды), или другими серосодержащими препаратами. Обработка проводится опрыскиванием или опыливанием (1:3 с известью) 2—5 раз в течение июня—июля.</w:t>
      </w:r>
    </w:p>
    <w:p>
      <w:pPr>
        <w:pStyle w:val="Heading2"/>
        <w:rPr>
          <w:rFonts w:ascii="Arial Cyr" w:hAnsi="Arial Cyr" w:eastAsia="Arial Cyr" w:cs="Arial Cyr"/>
        </w:rPr>
      </w:pPr>
      <w:r>
        <w:rPr>
          <w:rFonts w:eastAsia="Arial Cyr" w:cs="Arial Cyr" w:ascii="Arial Cyr" w:hAnsi="Arial Cyr"/>
        </w:rPr>
        <w:t>Наконец-то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 только начало. Далее нам предстоит решать проблемы формирования наиболее устойчивого состава насаждения, атаки насекомых вредителей, грибов, весенних заморозков и сильных морозов, последствий глобальных изменений климата и столь же глобально «невеликого ума» российских чиновн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все — на следующих этапах, десятилетия, а если наши попытки окажутся удачными, то и столетия спустя. Ведь то, что Вы посадите, должно прожить не менее 200—300 лет. </w:t>
      </w:r>
    </w:p>
    <w:p>
      <w:pPr>
        <w:pStyle w:val="Style11"/>
        <w:jc w:val="center"/>
        <w:rPr>
          <w:rFonts w:ascii="Arial Cyr" w:hAnsi="Arial Cyr" w:eastAsia="Arial Cyr" w:cs="Arial Cyr"/>
        </w:rPr>
      </w:pPr>
      <w:r>
        <w:rPr>
          <w:rFonts w:eastAsia="Arial Cyr" w:cs="Arial Cyr" w:ascii="Arial Cyr" w:hAnsi="Arial Cyr"/>
        </w:rPr>
        <w:t>Удачи!</w:t>
      </w:r>
    </w:p>
    <w:p>
      <w:pPr>
        <w:pStyle w:val="Heading2"/>
        <w:rPr>
          <w:rFonts w:ascii="Arial Cyr" w:hAnsi="Arial Cyr" w:eastAsia="Arial Cyr" w:cs="Arial Cyr"/>
        </w:rPr>
      </w:pPr>
      <w:r>
        <w:rPr>
          <w:rFonts w:eastAsia="Arial Cyr" w:cs="Arial Cyr" w:ascii="Arial Cyr" w:hAnsi="Arial Cyr"/>
        </w:rPr>
        <w:t>Приложения:</w:t>
      </w:r>
    </w:p>
    <w:p>
      <w:pPr>
        <w:pStyle w:val="Style11"/>
        <w:rPr>
          <w:rFonts w:ascii="Arial Cyr" w:hAnsi="Arial Cyr" w:eastAsia="Arial Cyr" w:cs="Arial Cyr"/>
        </w:rPr>
      </w:pPr>
      <w:r>
        <w:rPr>
          <w:rFonts w:eastAsia="Arial Cyr" w:cs="Arial Cyr" w:ascii="Arial Cyr" w:hAnsi="Arial Cyr"/>
        </w:rPr>
        <w:t>Лесная кампания Международного Социально-Экологического Союз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о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людей и организаций, которых волнуют проблемы сохранения и восстановления лесов.</w:t>
      </w:r>
    </w:p>
    <w:p>
      <w:pPr>
        <w:pStyle w:val="Style11"/>
        <w:rPr>
          <w:rFonts w:ascii="Arial Cyr" w:hAnsi="Arial Cyr" w:eastAsia="Arial Cyr" w:cs="Arial Cyr"/>
          <w:i w:val="false"/>
          <w:i w:val="false"/>
          <w:iCs w:val="false"/>
        </w:rPr>
      </w:pPr>
      <w:r>
        <w:rPr>
          <w:rFonts w:eastAsia="Arial Cyr" w:cs="Arial Cyr" w:ascii="Arial Cyr" w:hAnsi="Arial Cyr"/>
          <w:i w:val="false"/>
          <w:iCs w:val="false"/>
        </w:rPr>
        <w:t>Цели камп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ение уникальных лесных экосистем и содействие переходу лесного хозяйства и лесной промышленности к устойчивому развитию.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и кампании:</w:t>
      </w:r>
    </w:p>
    <w:p>
      <w:pPr>
        <w:pStyle w:val="Normal"/>
        <w:rPr/>
      </w:pPr>
      <w:r>
        <w:rPr>
          <w:rFonts w:eastAsia="Plants;Symbol" w:cs="Plants;Symbol" w:ascii="Plants;Symbol" w:hAnsi="Plants;Symbol"/>
        </w:rPr>
        <w:t></w:t>
      </w:r>
      <w:r>
        <w:rPr>
          <w:rFonts w:eastAsia="Times New Roman Cyr" w:cs="Times New Roman Cyr" w:ascii="Times New Roman Cyr" w:hAnsi="Times New Roman Cyr"/>
        </w:rPr>
        <w:t>поддержка гражданского движения за сохранение лесов и развитие разумного и устойчивого лесопользования;</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системы концентрации опыта ведения кампаний в защиту лесов, информации о проблемах, достижениях, инструментах деятельности и обеспечение свободного доступа к ней;</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динение и координация усилий разных организаций и отдельных людей в решении «лесных» проблем;</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держка начинающих «лесных» организаций внутри МСоЭС  — методическое и информационное обеспечение, помощь в поиске стартового финансирования;</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с молодежью — подготовка кадров для природоохранного движения;</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уляризация проблем, связанных с развитием лесных экосистем, лесопользованием, лесозаготов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кампании:</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ие в программах российских природоохранных неправительственных организаций по защите старовозрастных малонарушенных лесов в Карелии и на Дальнем Востоке;</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ординация и пропаганда программы по восстановлению широколиственных лесов «Дубы России»;</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астие в работе национальной рабочей группы по созданию российских критериев сертификации лесоуправления по системе Лесного Попечительского Совета; </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готовка и издание «Лесного бюллетеня» — одного из авторитетных «лесных» журналов России и сопредельных государств; </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держка сайта «Forest.ru — Все о российских лесах» и его семейства: в т.ч. сайта «Дубы Европы» oaks.forest.ru,  выпуск электронного информационного бюллетеня «Лесные нов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В рамках камп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т быть организованы тематические или региональные программы, направленные на решение более узких пробл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 предложения и пожелания по работе Кампании Вы можете направить по адресу: 121019 Москва, а/я 211, Лесная кампания МСоЭС </w:t>
        <w:br/>
        <w:t>или по электронной почте forestnews@online.ru.</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ую информацию можно найти на сайте «Forest.ru — Все о российских лесах» по адресу http://www.forest.ru</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1"/>
        <w:rPr>
          <w:rFonts w:ascii="Arial Cyr" w:hAnsi="Arial Cyr" w:eastAsia="Arial Cyr" w:cs="Arial Cyr"/>
        </w:rPr>
      </w:pPr>
      <w:r>
        <w:rPr>
          <w:rFonts w:eastAsia="Arial Cyr" w:cs="Arial Cyr" w:ascii="Arial Cyr" w:hAnsi="Arial Cyr"/>
        </w:rPr>
        <w:t>О программе «Дубы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а направлена на восстановление широколиственных лесов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00 лет назад широколиственные леса широкой сплошной полосой покрывали юг Русской равнины. 400 лет назад таких лесов было несколько миллионов га. Сегодня — старых, близких к естественным, широколиственных лесов осталось не более 100 тыс. га. По официальным данным, площадь дубрав и липняков Европейской части России за последние 32 года уменьшилась на 20%. В некоторых регионах это происходит еще быстрее — более чем на 30% только за последние 20 лет! Широколиственные леса занимают всего 2% от общей площади лесов России, но именно они  наиболее богаты видами. Скорость их исчезновения сопоставима со скоростью уничтожения тропических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убравы сводили под пашни, для постройки домов, на нужды флота и во славу планов… Многие сотни лет целенаправленно выбирали лучшие деревья, оставляя больные и ослаблен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осстановить былые позиции широколиственных лесов можно только искусственно.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Анализ современной ситуации с широколиственными лесами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азработка набора возможных действий со стороны общественности, направленных на приостановление деградации экосистем широколиственных лесов и их восстановление в дальнейш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ъединение усилий и знаний людей, заинтересованных в этой работе, привлечение средств, информационная и методическая поддержка практических действи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Участ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ы восстановления дубрав волнуют многих людей в самых разных регионах нашей страны. Сегодня программа работает в Калужской, Костромской, Московской, Новгородской, Ярославской областях, республике Мари-Эл. Дубы сажают и школьники и «отцы» городов, «зеленые», биологи, лесники и специалисты по сельскому хозяйств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а была представлена на международных конференциях и вызвала огромный интерес. В результате начала формироваться программа «Дубы Европы», в работе которой принимают участие наши коллеги из Молдовы и Укра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ь участие в работе программ могут все, кого волнует судьба широколиственных лесов страны.  Включившись в работу, Вы найдете единомышленников, сможете получить необходимые консультации, посадочный материал, включиться в научные исследования по биологии и экологии широколиственных лесов, рассказать о своей работе на сайте «Дубы Европы» http://oaks.forest.ru</w:t>
      </w:r>
    </w:p>
    <w:p>
      <w:pPr>
        <w:pStyle w:val="Style11"/>
        <w:jc w:val="center"/>
        <w:rPr>
          <w:rFonts w:ascii="Arial Cyr" w:hAnsi="Arial Cyr" w:eastAsia="Arial Cyr" w:cs="Arial Cyr"/>
        </w:rPr>
      </w:pPr>
      <w:r>
        <w:rPr>
          <w:rFonts w:eastAsia="Arial Cyr" w:cs="Arial Cyr" w:ascii="Arial Cyr" w:hAnsi="Arial Cyr"/>
        </w:rPr>
        <w:t>Чей дуб луч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новгородские коллеги вышли с предложением о проведении конкурса, направленного на выявление наиболее качественных старовозрастных деревьев дуба, а также других широколиственных видов — липы, ясеня, клена. Семенной материал этих деревьев можно будет использовать для восстановления широколиственных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конкурс Вы можете  организовать и провести  в своем реги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есная кампания МСоЭС со своей стороны готова оказать информационное содействие данному конкурсу. Мы готовы разместить на сайте «Дубы Европы» http://oaks.forest.ru наиболее интересные работы, фамилии победителей. Материалы о ходе и результатах Вашего конкурса просим присылать по адресу forestru@online.ru.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РАЗЕЦ АНКЕТЫ КОН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ы просим присылать до 20 октября по адресу:____________</w:t>
        <w:br/>
        <w:t xml:space="preserve">(на этом месте должен находиться адрес местного оргкомитета) </w:t>
      </w:r>
    </w:p>
    <w:p>
      <w:pPr>
        <w:pStyle w:val="Normal"/>
        <w:rPr/>
      </w:pPr>
      <w:r>
        <w:rPr>
          <w:rFonts w:eastAsia="Times New Roman Cyr" w:cs="Times New Roman Cyr" w:ascii="Times New Roman Cyr" w:hAnsi="Times New Roman Cyr"/>
          <w:b/>
          <w:bCs/>
        </w:rPr>
        <w:t>1. Административный адрес:</w:t>
      </w:r>
      <w:r>
        <w:rPr>
          <w:rFonts w:eastAsia="Times New Roman Cyr" w:cs="Times New Roman Cyr" w:ascii="Times New Roman Cyr" w:hAnsi="Times New Roman Cyr"/>
        </w:rPr>
        <w:t>(это адрес места, где растет описываемое Вами дерево-конкурс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 область</w:t>
        <w:br/>
        <w:t>______________район</w:t>
        <w:br/>
        <w:t xml:space="preserve">Деревня, посёлок, город ___________________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Точное местоположение дерева: </w:t>
      </w:r>
    </w:p>
    <w:p>
      <w:pPr>
        <w:pStyle w:val="Normal"/>
        <w:rPr/>
      </w:pPr>
      <w:r>
        <w:rPr/>
        <w:tab/>
      </w:r>
      <w:r>
        <w:rPr>
          <w:rFonts w:eastAsia="Times New Roman Cyr" w:cs="Times New Roman Cyr" w:ascii="Times New Roman Cyr" w:hAnsi="Times New Roman Cyr"/>
          <w:i/>
          <w:iCs/>
          <w:u w:val="single"/>
        </w:rPr>
        <w:t>Приложение 1</w:t>
      </w:r>
      <w:r>
        <w:rPr>
          <w:rFonts w:eastAsia="Times New Roman Cyr" w:cs="Times New Roman Cyr" w:ascii="Times New Roman Cyr" w:hAnsi="Times New Roman Cyr"/>
        </w:rPr>
        <w:t xml:space="preserve"> — описание местоположения дерева, карта-схем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 Размеры ду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высота дерева (в м) _______________</w:t>
        <w:br/>
        <w:t>Высота ствола до первых крупных сучьев________</w:t>
        <w:br/>
        <w:t>Средний радиус кроны (в м) _______________</w:t>
        <w:br/>
        <w:t>Обхват ____ и диаметр  ___ (в см) на высоте 1 м 30 см</w:t>
        <w:br/>
        <w:t>Обхват ____ и диаметр ___ (в см) на уровне земли</w:t>
        <w:br/>
        <w:t>Диаметр можно высчитать, поделив обхват ствола на 3,14.</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 Состояние дуба. </w:t>
      </w:r>
    </w:p>
    <w:p>
      <w:pPr>
        <w:pStyle w:val="Normal"/>
        <w:rPr/>
      </w:pPr>
      <w:r>
        <w:rPr/>
        <w:tab/>
      </w:r>
      <w:r>
        <w:rPr>
          <w:rFonts w:eastAsia="Times New Roman Cyr" w:cs="Times New Roman Cyr" w:ascii="Times New Roman Cyr" w:hAnsi="Times New Roman Cyr"/>
          <w:i/>
          <w:iCs/>
          <w:u w:val="single"/>
        </w:rPr>
        <w:t>Приложение 2</w:t>
      </w:r>
      <w:r>
        <w:rPr>
          <w:rFonts w:eastAsia="Times New Roman Cyr" w:cs="Times New Roman Cyr" w:ascii="Times New Roman Cyr" w:hAnsi="Times New Roman Cyr"/>
        </w:rPr>
        <w:t xml:space="preserve"> — эстетическая характеристика дерева, общий вид, рисунки, фото, описания, стих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итосанитарное состояние дерева: % сухих ветвей </w:t>
        <w:br/>
        <w:t>в кроне_____</w:t>
        <w:br/>
        <w:t>наличие дупел ______ морозобойных трещин ___________</w:t>
        <w:br/>
        <w:t>отставание коры на стволе ______ другие дефекты _________</w:t>
        <w:br/>
        <w:t>поражение вредителями __________________________</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 Возраст дуба и его происхождение: (если есть информ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ественное _______________</w:t>
        <w:br/>
        <w:t>Посадка ____________________</w:t>
      </w:r>
    </w:p>
    <w:p>
      <w:pPr>
        <w:pStyle w:val="Normal"/>
        <w:rPr/>
      </w:pPr>
      <w:r>
        <w:rPr/>
        <w:tab/>
      </w:r>
      <w:r>
        <w:rPr>
          <w:rFonts w:eastAsia="Times New Roman Cyr" w:cs="Times New Roman Cyr" w:ascii="Times New Roman Cyr" w:hAnsi="Times New Roman Cyr"/>
          <w:i/>
          <w:iCs/>
          <w:u w:val="single"/>
        </w:rPr>
        <w:t>Приложение 3</w:t>
      </w:r>
      <w:r>
        <w:rPr>
          <w:rFonts w:eastAsia="Times New Roman Cyr" w:cs="Times New Roman Cyr" w:ascii="Times New Roman Cyr" w:hAnsi="Times New Roman Cyr"/>
        </w:rPr>
        <w:t xml:space="preserve"> — Рассказы и воспоминания местных жителей, легенды об этом дереве и его значение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 Размножение и степень плодоношения:</w:t>
      </w:r>
    </w:p>
    <w:p>
      <w:pPr>
        <w:pStyle w:val="Normal"/>
        <w:rPr/>
      </w:pPr>
      <w:r>
        <w:rPr>
          <w:rFonts w:eastAsia="Plants;Symbol" w:cs="Plants;Symbol" w:ascii="Plants;Symbol" w:hAnsi="Plants;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ование семян:</w:t>
        <w:br/>
        <w:t xml:space="preserve">Регулярное _________ Периодическое _______ </w:t>
        <w:br/>
      </w:r>
      <w:r>
        <w:rPr>
          <w:rFonts w:eastAsia="Plants;Symbol" w:cs="Plants;Symbol" w:ascii="Plants;Symbol" w:hAnsi="Plants;Symbol"/>
        </w:rPr>
        <w:t></w:t>
      </w:r>
      <w:r>
        <w:rPr>
          <w:rFonts w:eastAsia="Times New Roman Cyr" w:cs="Times New Roman Cyr" w:ascii="Times New Roman Cyr" w:hAnsi="Times New Roman Cyr"/>
        </w:rPr>
        <w:t xml:space="preserve"> урожайность:</w:t>
        <w:br/>
        <w:t>Незначительная _____Средняя _______Сильная _________</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7. Возобновление (прорастание и развитие молодых особей-потомков исследуемого дерева). </w:t>
      </w:r>
    </w:p>
    <w:p>
      <w:pPr>
        <w:pStyle w:val="Normal"/>
        <w:rPr/>
      </w:pPr>
      <w:r>
        <w:rPr/>
        <w:tab/>
      </w:r>
      <w:r>
        <w:rPr>
          <w:rFonts w:eastAsia="Times New Roman Cyr" w:cs="Times New Roman Cyr" w:ascii="Times New Roman Cyr" w:hAnsi="Times New Roman Cyr"/>
          <w:i/>
          <w:iCs/>
          <w:u w:val="single"/>
        </w:rPr>
        <w:t>Приложение 4</w:t>
      </w:r>
      <w:r>
        <w:rPr>
          <w:rFonts w:eastAsia="Times New Roman Cyr" w:cs="Times New Roman Cyr" w:ascii="Times New Roman Cyr" w:hAnsi="Times New Roman Cyr"/>
        </w:rPr>
        <w:t xml:space="preserve"> — описание молодых деревьев и их местоположения, условий произрастания, благоприятных и неблагоприятных факторов, карта-схема, рисунки, фото.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8. Предложения по охране дерева-уникума. </w:t>
      </w:r>
    </w:p>
    <w:p>
      <w:pPr>
        <w:pStyle w:val="Normal"/>
        <w:rPr/>
      </w:pPr>
      <w:r>
        <w:rPr/>
        <w:tab/>
      </w:r>
      <w:r>
        <w:rPr>
          <w:rFonts w:eastAsia="Times New Roman Cyr" w:cs="Times New Roman Cyr" w:ascii="Times New Roman Cyr" w:hAnsi="Times New Roman Cyr"/>
          <w:i/>
          <w:iCs/>
          <w:u w:val="single"/>
        </w:rPr>
        <w:t>Приложение 5</w:t>
      </w:r>
      <w:r>
        <w:rPr>
          <w:rFonts w:eastAsia="Times New Roman Cyr" w:cs="Times New Roman Cyr" w:ascii="Times New Roman Cyr" w:hAnsi="Times New Roman Cyr"/>
        </w:rPr>
        <w:t xml:space="preserve"> — Обоснование того, как и почему нужно охранять это дерево.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9. Мероприятия, проведенные для охраны дерева-уникума. </w:t>
      </w:r>
    </w:p>
    <w:p>
      <w:pPr>
        <w:pStyle w:val="Normal"/>
        <w:rPr/>
      </w:pPr>
      <w:r>
        <w:rPr/>
        <w:tab/>
      </w:r>
      <w:r>
        <w:rPr>
          <w:rFonts w:eastAsia="Times New Roman Cyr" w:cs="Times New Roman Cyr" w:ascii="Times New Roman Cyr" w:hAnsi="Times New Roman Cyr"/>
          <w:i/>
          <w:iCs/>
          <w:u w:val="single"/>
        </w:rPr>
        <w:t xml:space="preserve">Приложение </w:t>
      </w:r>
      <w:r>
        <w:rPr>
          <w:i/>
          <w:iCs/>
          <w:u w:val="single"/>
        </w:rPr>
        <w:t>6</w:t>
      </w:r>
      <w:r>
        <w:rPr>
          <w:rFonts w:eastAsia="Times New Roman Cyr" w:cs="Times New Roman Cyr" w:ascii="Times New Roman Cyr" w:hAnsi="Times New Roman Cyr"/>
        </w:rPr>
        <w:t xml:space="preserve"> — Описание того, что уже было сделано для охраны дерева.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0. Авторы исследования и опис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тульный ли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рабо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нители: школа, класс, объединение, список участников исследования с обозначением вклада кажд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учитель. Адрес для связи, телефон. </w:t>
      </w:r>
    </w:p>
    <w:p>
      <w:pPr>
        <w:pStyle w:val="Normal"/>
        <w:widowControl/>
        <w:bidi w:val="0"/>
        <w:spacing w:before="0" w:after="120"/>
        <w:rPr/>
      </w:pPr>
      <w:r>
        <w:rPr/>
        <w:tab/>
      </w:r>
      <w:r>
        <w:rPr>
          <w:rFonts w:eastAsia="Times New Roman Cyr" w:cs="Times New Roman Cyr" w:ascii="Times New Roman Cyr" w:hAnsi="Times New Roman Cyr"/>
          <w:i/>
          <w:iCs/>
          <w:u w:val="single"/>
        </w:rPr>
        <w:t>Приложение 7</w:t>
      </w:r>
      <w:r>
        <w:rPr>
          <w:rFonts w:eastAsia="Times New Roman Cyr" w:cs="Times New Roman Cyr" w:ascii="Times New Roman Cyr" w:hAnsi="Times New Roman Cyr"/>
        </w:rPr>
        <w:t xml:space="preserve"> — благодарности всем, кто участвовал и помогал в работ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Plan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
    <w:basedOn w:val="Heading3"/>
    <w:qFormat/>
    <w:pPr>
      <w:numPr>
        <w:ilvl w:val="0"/>
        <w:numId w:val="0"/>
      </w:numPr>
      <w:spacing w:before="120" w:after="60"/>
      <w:outlineLvl w:val="9"/>
    </w:pPr>
    <w:rPr>
      <w:b/>
      <w:bCs/>
      <w:i/>
      <w:iCs/>
    </w:rPr>
  </w:style>
  <w:style w:type="paragraph" w:styleId="2">
    <w:name w:val="ÏîäÇàãîëîâîê2"/>
    <w:basedOn w:val="Normal"/>
    <w:qFormat/>
    <w:pPr/>
    <w:rPr>
      <w:i/>
      <w:i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5:43:00Z</dcterms:created>
  <dc:creator>Ксения</dc:creator>
  <dc:description/>
  <dc:language>en-US</dc:language>
  <cp:lastModifiedBy>Ks. Pakhorukova</cp:lastModifiedBy>
  <dcterms:modified xsi:type="dcterms:W3CDTF">2002-10-25T15:43:00Z</dcterms:modified>
  <cp:revision>2</cp:revision>
  <dc:subject/>
  <dc:title>В</dc:title>
</cp:coreProperties>
</file>